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Adeguamento Scuola Infanzia Capoluogo Sant’Elena “Donna Palumba” sita in via Euclide nel Comune di Bovalino (RC)”. CUP: C66J22000000007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240118627"/>
            <w:bookmarkStart w:id="1" w:name="__Fieldmark__0_1240118627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240118627"/>
            <w:bookmarkStart w:id="3" w:name="__Fieldmark__1_1240118627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240118627"/>
            <w:bookmarkStart w:id="5" w:name="__Fieldmark__2_1240118627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4:53:00Z</dcterms:modified>
  <cp:revision>87</cp:revision>
  <dc:subject>Dichiarazioni concorrente</dc:subject>
  <dc:title>Servizi tecnici oltre_211</dc:title>
</cp:coreProperties>
</file>